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caps/>
          <w:sz w:val="28"/>
          <w:szCs w:val="28"/>
          <w:lang w:val="ru-RU"/>
        </w:rPr>
        <w:t>Задания</w:t>
        <w:br/>
      </w:r>
      <w:r>
        <w:rPr>
          <w:rFonts w:cs="Times New Roman"/>
          <w:b/>
          <w:sz w:val="28"/>
          <w:szCs w:val="28"/>
          <w:lang w:val="ru-RU"/>
        </w:rPr>
        <w:t xml:space="preserve">теоретического тура муниципального этапа XXXV Всероссийской </w:t>
        <w:br/>
        <w:t>олимпиады школьников по биологии в 2018/2019 учебном году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1</w:t>
      </w:r>
      <w:r>
        <w:rPr>
          <w:rFonts w:cs="Times New Roman"/>
          <w:b/>
          <w:bCs/>
          <w:sz w:val="28"/>
          <w:szCs w:val="28"/>
          <w:lang w:val="en-US"/>
        </w:rPr>
        <w:t>0</w:t>
      </w:r>
      <w:r>
        <w:rPr>
          <w:rFonts w:cs="Times New Roman"/>
          <w:b/>
          <w:bCs/>
          <w:sz w:val="28"/>
          <w:szCs w:val="28"/>
          <w:lang w:val="ru-RU"/>
        </w:rPr>
        <w:t xml:space="preserve"> класс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Дорогие ребята!</w:t>
      </w:r>
    </w:p>
    <w:p>
      <w:pPr>
        <w:pStyle w:val="Normal"/>
        <w:ind w:firstLine="426"/>
        <w:jc w:val="both"/>
        <w:rPr/>
      </w:pPr>
      <w:r>
        <w:rPr>
          <w:rFonts w:cs="Times New Roman"/>
          <w:i/>
          <w:iCs/>
          <w:sz w:val="24"/>
          <w:szCs w:val="24"/>
          <w:lang w:val="ru-RU"/>
        </w:rPr>
        <w:t xml:space="preserve">Поздравляем Вас с участием в муниципальном этапе Всероссийской олимпиады школьников по биологии! Отвечая на вопросы и выполняя задания, не спешите, так как ответы не всегда очевидны и требуют применения не только биологических знаний, но и общей эрудиции, логики и творческого подхода. Максимально Вы сможете набрать </w:t>
      </w:r>
      <w:r>
        <w:rPr>
          <w:rFonts w:cs="Times New Roman"/>
          <w:b/>
          <w:i/>
          <w:iCs/>
          <w:sz w:val="24"/>
          <w:szCs w:val="24"/>
          <w:lang w:val="ru-RU"/>
        </w:rPr>
        <w:t>1</w:t>
      </w:r>
      <w:r>
        <w:rPr>
          <w:rFonts w:cs="Times New Roman"/>
          <w:b/>
          <w:i/>
          <w:iCs/>
          <w:sz w:val="24"/>
          <w:szCs w:val="24"/>
          <w:lang w:val="en-US"/>
        </w:rPr>
        <w:t>3</w:t>
      </w:r>
      <w:r>
        <w:rPr>
          <w:rFonts w:cs="Times New Roman"/>
          <w:b/>
          <w:i/>
          <w:iCs/>
          <w:sz w:val="24"/>
          <w:szCs w:val="24"/>
          <w:lang w:val="ru-RU"/>
        </w:rPr>
        <w:t xml:space="preserve">5 </w:t>
      </w:r>
      <w:r>
        <w:rPr>
          <w:rFonts w:cs="Times New Roman"/>
          <w:i/>
          <w:iCs/>
          <w:sz w:val="24"/>
          <w:szCs w:val="24"/>
          <w:lang w:val="ru-RU"/>
        </w:rPr>
        <w:t>баллов. Успеха Вам в работе!</w:t>
      </w:r>
    </w:p>
    <w:p>
      <w:pPr>
        <w:pStyle w:val="Normal"/>
        <w:ind w:firstLine="426"/>
        <w:jc w:val="both"/>
        <w:rPr>
          <w:rFonts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b/>
          <w:sz w:val="24"/>
          <w:szCs w:val="24"/>
        </w:rPr>
        <w:t xml:space="preserve">Часть I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50 (по 1 баллу за каждое тестовое задание). Индекс ответа, который вы считаете </w:t>
      </w:r>
      <w:r>
        <w:rPr>
          <w:rFonts w:cs="Times New Roman"/>
          <w:b/>
          <w:i/>
          <w:sz w:val="24"/>
          <w:szCs w:val="24"/>
        </w:rPr>
        <w:t>наиболее полным и правильным,</w:t>
      </w:r>
      <w:r>
        <w:rPr>
          <w:rFonts w:cs="Times New Roman"/>
          <w:b/>
          <w:sz w:val="24"/>
          <w:szCs w:val="24"/>
        </w:rPr>
        <w:t xml:space="preserve"> укажите в матрице ответов.</w:t>
      </w:r>
    </w:p>
    <w:p>
      <w:pPr>
        <w:pStyle w:val="Normal"/>
        <w:numPr>
          <w:ilvl w:val="0"/>
          <w:numId w:val="6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Органоиды растительной клетки, которые образуются только на свету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митохондрии;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б) хлоропласты; </w:t>
        <w:br/>
        <w:t>в) рибосомы;</w:t>
        <w:br/>
        <w:t>г) вакуоли.</w:t>
      </w:r>
    </w:p>
    <w:p>
      <w:pPr>
        <w:pStyle w:val="Normal"/>
        <w:numPr>
          <w:ilvl w:val="0"/>
          <w:numId w:val="6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Ткань, которая не относится к группе постоянных тканей:</w:t>
      </w:r>
    </w:p>
    <w:p>
      <w:pPr>
        <w:pStyle w:val="Normal"/>
        <w:ind w:left="708" w:hanging="0"/>
        <w:rPr/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а) основная;</w:t>
        <w:br/>
        <w:t xml:space="preserve">б) образовательная; </w:t>
        <w:br/>
        <w:t>в) проводящая;</w:t>
        <w:br/>
        <w:t>г) покровная.</w:t>
      </w:r>
    </w:p>
    <w:p>
      <w:pPr>
        <w:pStyle w:val="Normal"/>
        <w:numPr>
          <w:ilvl w:val="0"/>
          <w:numId w:val="6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Тип видоизмененных корней, который характерен для кукурузы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ыхательные корни;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воздушные корни;</w:t>
        <w:br/>
        <w:t xml:space="preserve">в) опорные корни; </w:t>
        <w:br/>
        <w:t>г) корни гаустор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Есть растения, которые отдают предпочтение определенному виду горных пород. Назовите горную породу(ы), на которой(ых) предпочитает произрастать эдельвейс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емневые породы;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гранит;</w:t>
        <w:br/>
        <w:t xml:space="preserve">в) известняки; </w:t>
        <w:br/>
        <w:t>г) базальт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Назовите участки органов, где у большинства цветковых растений расположены устьица.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На черешках листьев;</w:t>
        <w:br/>
        <w:t xml:space="preserve">б) на лепестках цветков; </w:t>
        <w:br/>
        <w:t>в) на верхней стороне листовой пластинки;</w:t>
        <w:br/>
        <w:t>г) на нижней стороне листовой пластинки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плодотворение у цветковых растений требует достаточно высокой температуры. У некоторых  растений необходимая температура внутри цветка создается за счет тепла, получаемого от Солнца. Что из перечисленного ниже не характерно для таких цветков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Темная окраска венчика; </w:t>
        <w:br/>
        <w:t>б) чашеобразная форма венчика;</w:t>
        <w:br/>
        <w:t xml:space="preserve">в) темная окраска пестика; </w:t>
        <w:br/>
        <w:t>г) отсутствие венчика.</w:t>
      </w:r>
    </w:p>
    <w:p>
      <w:pPr>
        <w:pStyle w:val="Normal"/>
        <w:numPr>
          <w:ilvl w:val="0"/>
          <w:numId w:val="6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Назовите плод, который изображен на рисунке. </w:t>
      </w:r>
    </w:p>
    <w:tbl>
      <w:tblPr>
        <w:tblW w:w="879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4533"/>
      </w:tblGrid>
      <w:tr>
        <w:trPr/>
        <w:tc>
          <w:tcPr>
            <w:tcW w:w="4257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) Ягода; </w:t>
              <w:br/>
              <w:t xml:space="preserve">б) тыквина; </w:t>
              <w:br/>
              <w:t xml:space="preserve">в) померанец; </w:t>
              <w:br/>
              <w:t>г) многокостянка.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2057400" cy="1648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6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зовите особенность погодных условий, когда приходиться проводить искусственное опыление кукурузы.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а) </w:t>
      </w:r>
      <w:r>
        <w:rPr>
          <w:sz w:val="24"/>
          <w:szCs w:val="24"/>
          <w:lang w:val="ru-RU"/>
        </w:rPr>
        <w:t>Холодно;</w:t>
      </w:r>
      <w:r>
        <w:rPr>
          <w:rFonts w:cs="Times New Roman"/>
          <w:sz w:val="24"/>
          <w:szCs w:val="24"/>
          <w:lang w:val="ru-RU"/>
        </w:rPr>
        <w:t xml:space="preserve"> </w:t>
        <w:br/>
        <w:t xml:space="preserve">б) </w:t>
      </w:r>
      <w:r>
        <w:rPr>
          <w:sz w:val="24"/>
          <w:szCs w:val="24"/>
          <w:lang w:val="ru-RU"/>
        </w:rPr>
        <w:t>жарко</w:t>
      </w:r>
      <w:r>
        <w:rPr>
          <w:rFonts w:cs="Times New Roman"/>
          <w:sz w:val="24"/>
          <w:szCs w:val="24"/>
          <w:lang w:val="ru-RU"/>
        </w:rPr>
        <w:t xml:space="preserve">; </w:t>
        <w:br/>
        <w:t xml:space="preserve">в) </w:t>
      </w:r>
      <w:r>
        <w:rPr>
          <w:sz w:val="24"/>
          <w:szCs w:val="24"/>
          <w:lang w:val="ru-RU"/>
        </w:rPr>
        <w:t>ветрено</w:t>
      </w:r>
      <w:r>
        <w:rPr>
          <w:rFonts w:cs="Times New Roman"/>
          <w:sz w:val="24"/>
          <w:szCs w:val="24"/>
          <w:lang w:val="ru-RU"/>
        </w:rPr>
        <w:t xml:space="preserve">; </w:t>
        <w:br/>
        <w:t xml:space="preserve">г) </w:t>
      </w:r>
      <w:r>
        <w:rPr>
          <w:sz w:val="24"/>
          <w:szCs w:val="24"/>
          <w:lang w:val="ru-RU"/>
        </w:rPr>
        <w:t>безветренно</w:t>
      </w:r>
      <w:r>
        <w:rPr>
          <w:rFonts w:cs="Times New Roman"/>
          <w:sz w:val="24"/>
          <w:szCs w:val="24"/>
          <w:lang w:val="ru-RU"/>
        </w:rPr>
        <w:t>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718"/>
      </w:tblGrid>
      <w:tr>
        <w:trPr/>
        <w:tc>
          <w:tcPr>
            <w:tcW w:w="467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Как называется молодая поросль вокруг старого тополя, сирени и малины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) Пасынки; </w:t>
              <w:br/>
              <w:t xml:space="preserve">б) корневые отпрыски; </w:t>
              <w:br/>
              <w:t xml:space="preserve">в) корневые отводки </w:t>
              <w:br/>
              <w:t>г) корневые черенки.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18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2858135" cy="2065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6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Что из перечисленного ниже у заростка папоротника отсутствует?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Ризоиды; </w:t>
        <w:br/>
        <w:t>б) листья;</w:t>
        <w:br/>
        <w:t xml:space="preserve">в) архегоний; </w:t>
        <w:br/>
        <w:t>г) антеридий.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>
          <w:rFonts w:cs="Times New Roman"/>
          <w:b/>
          <w:sz w:val="24"/>
          <w:szCs w:val="24"/>
          <w:lang w:val="ru-RU"/>
        </w:rPr>
        <w:t>Укажите явление, которое после опыления происходит в женских шишках сосны раньше других событий.</w:t>
        <w:br/>
      </w:r>
      <w:r>
        <w:rPr>
          <w:rFonts w:cs="Times New Roman"/>
          <w:sz w:val="24"/>
          <w:szCs w:val="24"/>
          <w:lang w:val="ru-RU"/>
        </w:rPr>
        <w:t>а) Увеличиваются в размерах;</w:t>
        <w:br/>
        <w:t>б) изменяют свою окраску;</w:t>
        <w:br/>
        <w:t xml:space="preserve">в) чешуи смыкаются и склеиваются смолой; </w:t>
        <w:br/>
        <w:t>г) оплодотворение.</w:t>
      </w:r>
    </w:p>
    <w:p>
      <w:pPr>
        <w:pStyle w:val="Normal"/>
        <w:numPr>
          <w:ilvl w:val="0"/>
          <w:numId w:val="6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расные водоросли отличаются от зеленых и бурых тем, что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не содержат хлорофилла; </w:t>
        <w:br/>
        <w:t>б) не имеют дифференцированных клеток;</w:t>
        <w:br/>
        <w:t>в) не имеют фикоцианина;</w:t>
        <w:br/>
        <w:t>г) не имеют жгутиковых стадий в жизненном цикле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Гаметофит в жизни растений является поколением, который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создает гаметы в течение мейоза;</w:t>
        <w:br/>
        <w:t xml:space="preserve">б) возникает из гамет; </w:t>
        <w:br/>
        <w:t>в) возникает как результат комбинации гаметангиев;</w:t>
        <w:br/>
        <w:t xml:space="preserve">г) образован клетками с гаплоидным числом хромосом.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пособлением к поглощению большого количества воды у сфагновых мхов является: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наличие у основания стебля ризоидов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множество мертвых клеток в листьях и стебле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хлорофиллоносные клетки в листьях; 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тонкая покровная ткань в листьях. 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49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5704"/>
      </w:tblGrid>
      <w:tr>
        <w:trPr>
          <w:trHeight w:val="2251" w:hRule="atLeast"/>
        </w:trPr>
        <w:tc>
          <w:tcPr>
            <w:tcW w:w="394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Пример какого явления изображён на рисунке?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br/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а) Аэротропизма; </w:t>
              <w:br/>
              <w:t>б) геотропизма;</w:t>
              <w:br/>
              <w:t>в) термотропизма;</w:t>
              <w:br/>
              <w:t>г) хемотропизма.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3283585" cy="1151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35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4" w:hRule="atLeast"/>
        </w:trPr>
        <w:tc>
          <w:tcPr>
            <w:tcW w:w="394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У изображенного организма в состав клеточной стенки входит: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br/>
            </w:r>
            <w:r>
              <w:rPr>
                <w:rFonts w:cs="Times New Roman"/>
                <w:sz w:val="24"/>
                <w:szCs w:val="24"/>
                <w:lang w:val="ru-RU"/>
              </w:rPr>
              <w:t>а) целлюлоза;</w:t>
              <w:br/>
              <w:t>б) хитин;</w:t>
              <w:br/>
              <w:t xml:space="preserve">в) муреин; </w:t>
              <w:br/>
              <w:t>г) лигнин.</w:t>
            </w:r>
          </w:p>
          <w:p>
            <w:pPr>
              <w:pStyle w:val="Normal"/>
              <w:ind w:left="708" w:hanging="0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1722120" cy="1980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онечные продукты метаболизма удаляются у инфузории-туфельки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через порошицу;</w:t>
        <w:br/>
        <w:t>б) анальное отверстие;</w:t>
        <w:br/>
        <w:t>в) сократительные вакуоли;</w:t>
        <w:br/>
        <w:t>г) клеточный рот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де развивается потомство рака?</w:t>
      </w:r>
    </w:p>
    <w:p>
      <w:pPr>
        <w:pStyle w:val="Normal"/>
        <w:suppressAutoHyphens w:val="true"/>
        <w:spacing w:before="80" w:after="40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нутри организма самки;</w:t>
        <w:br/>
        <w:t xml:space="preserve">б) на травинках; </w:t>
        <w:br/>
        <w:t>в) на теле рыб;</w:t>
        <w:br/>
        <w:t>г) на брюшных ножках самки.</w:t>
      </w:r>
    </w:p>
    <w:p>
      <w:pPr>
        <w:pStyle w:val="Normal"/>
        <w:numPr>
          <w:ilvl w:val="0"/>
          <w:numId w:val="6"/>
        </w:numPr>
        <w:suppressAutoHyphens w:val="true"/>
        <w:spacing w:before="80" w:after="40"/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Лямблии, вызывающие у человека лямблиоз, паразитируют:</w:t>
      </w:r>
    </w:p>
    <w:p>
      <w:pPr>
        <w:pStyle w:val="Normal"/>
        <w:suppressAutoHyphens w:val="true"/>
        <w:spacing w:before="80" w:after="40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 органах пищеварения;</w:t>
        <w:br/>
        <w:t xml:space="preserve">б) крови; </w:t>
        <w:br/>
        <w:t>в) тканевой жидкости;</w:t>
        <w:br/>
        <w:t>г) кожных покровах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Цевка у птиц – результат приспособления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 хождению на задних конечностях; </w:t>
        <w:br/>
        <w:t xml:space="preserve">б) поднятию туловища над землей; </w:t>
        <w:br/>
        <w:t xml:space="preserve">в) уменьшению массы тела; </w:t>
        <w:br/>
        <w:t>г) ускорению бега.</w:t>
      </w:r>
    </w:p>
    <w:p>
      <w:pPr>
        <w:pStyle w:val="Normal"/>
        <w:numPr>
          <w:ilvl w:val="0"/>
          <w:numId w:val="6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Назовите рыбу, у которой нерест бывает один раз в жизни, после чего она погибает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чной окунь;</w:t>
        <w:br/>
        <w:t xml:space="preserve">б) золотой карась; </w:t>
        <w:br/>
        <w:t>в) речной угорь;</w:t>
        <w:br/>
        <w:t>г) обыкновенная щука.</w:t>
      </w:r>
    </w:p>
    <w:p>
      <w:pPr>
        <w:pStyle w:val="Normal"/>
        <w:numPr>
          <w:ilvl w:val="0"/>
          <w:numId w:val="6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бегемота, крокодила, лягушки, выступающие на голове, глаза и ноздри, позволяют им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ыстрее передвигаться;</w:t>
        <w:br/>
        <w:t>б) лучше видеть в толще воды;</w:t>
        <w:br/>
        <w:t xml:space="preserve">в) преследовать добычу в воде; </w:t>
        <w:br/>
        <w:t>г) находясь в воде, дышать кислородом воздуха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совая гибель клеток и образование новых органов и тканей в онтогенезе бабочки наблюдается на стадии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аструляции;</w:t>
        <w:br/>
        <w:t xml:space="preserve">б) куколки; </w:t>
        <w:br/>
        <w:t xml:space="preserve">в) гусеницы; </w:t>
        <w:br/>
        <w:t>г) дробления.</w:t>
      </w:r>
    </w:p>
    <w:p>
      <w:pPr>
        <w:pStyle w:val="Normal"/>
        <w:numPr>
          <w:ilvl w:val="0"/>
          <w:numId w:val="6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Смешанное трахейно-лёгочное дыхание встречается у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кольчатых червей;</w:t>
        <w:br/>
        <w:t>б) моллюсков;</w:t>
        <w:br/>
        <w:t xml:space="preserve">в) паукообразных; </w:t>
        <w:br/>
        <w:t>г) насекомых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761"/>
      </w:tblGrid>
      <w:tr>
        <w:trPr/>
        <w:tc>
          <w:tcPr>
            <w:tcW w:w="50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К какому типу относят животных, имеющих изображённую на рисунке выделительную систему?</w:t>
            </w:r>
          </w:p>
          <w:p>
            <w:pPr>
              <w:pStyle w:val="Normal"/>
              <w:ind w:left="72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Членистоногие;</w:t>
              <w:br/>
              <w:t>б) плоские черви;</w:t>
              <w:br/>
              <w:t xml:space="preserve">в) кишечнополостные; </w:t>
              <w:br/>
              <w:t>г) кольчатые черви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1692275" cy="1933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1" t="-106" r="-121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6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какой птицы отсутствует киль?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Страус;</w:t>
        <w:br/>
        <w:t>б) голубь;</w:t>
        <w:br/>
        <w:t xml:space="preserve">в) грач; </w:t>
        <w:br/>
        <w:t>г) аист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акое из перечисленных млекопитающих относится к отряду Парнокопытные?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Носорог; </w:t>
      </w:r>
    </w:p>
    <w:p>
      <w:pPr>
        <w:pStyle w:val="Normal"/>
        <w:ind w:left="348" w:firstLine="348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пекари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тапир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зебра.</w:t>
      </w:r>
    </w:p>
    <w:p>
      <w:pPr>
        <w:pStyle w:val="Normal"/>
        <w:numPr>
          <w:ilvl w:val="0"/>
          <w:numId w:val="6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Человек является промежуточным хозяином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бычьего цепня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печёночного сосальщика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кошачьей двуустки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эхинококка.</w:t>
      </w:r>
    </w:p>
    <w:p>
      <w:pPr>
        <w:pStyle w:val="Normal"/>
        <w:numPr>
          <w:ilvl w:val="0"/>
          <w:numId w:val="6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Длина шеи птиц зависит от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длины тел позвонков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числа позвонков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числа позвонков и длины их тел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толщины хрящевых прокладок между телами позвонков. </w:t>
      </w:r>
    </w:p>
    <w:p>
      <w:pPr>
        <w:pStyle w:val="Normal"/>
        <w:numPr>
          <w:ilvl w:val="0"/>
          <w:numId w:val="6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Считается, что самый густой и ценный мех среди хищных млекопитающих встречается у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псовых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кошачьих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медвежьих; </w:t>
      </w:r>
    </w:p>
    <w:p>
      <w:pPr>
        <w:pStyle w:val="Normal"/>
        <w:ind w:left="708" w:hanging="0"/>
        <w:rPr/>
      </w:pPr>
      <w:r>
        <w:rPr/>
        <w:t>г) куньих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3"/>
      </w:tblGrid>
      <w:tr>
        <w:trPr/>
        <w:tc>
          <w:tcPr>
            <w:tcW w:w="496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Изображенное на рисунке животное является типичным представителем отряда:</w:t>
            </w:r>
          </w:p>
          <w:p>
            <w:pPr>
              <w:pStyle w:val="Normal"/>
              <w:ind w:left="72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грызунов;</w:t>
              <w:br/>
              <w:t>б) зайцеобразных;</w:t>
              <w:br/>
              <w:t xml:space="preserve">в) насекомоядных; </w:t>
              <w:br/>
              <w:t>г) рукокрылых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2852420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242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6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огда больной не понимает речь, но слышит, у него повреждены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барабанные перепонки; 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слуховые рецепторы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чувствительные слуховые нервы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слуховые зоны коры больших полушарий.</w:t>
      </w:r>
    </w:p>
    <w:p>
      <w:pPr>
        <w:pStyle w:val="Normal"/>
        <w:numPr>
          <w:ilvl w:val="0"/>
          <w:numId w:val="6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Передозировка инсулина может привести к обмороку, так как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озрастёт содержание адреналина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изменится содержание кальция в крови и тканевой жидкости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уменьшится содержание глюкозы в сосудах мозга; 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гликоген превратится в глюкозу.</w:t>
      </w:r>
    </w:p>
    <w:p>
      <w:pPr>
        <w:pStyle w:val="Normal"/>
        <w:numPr>
          <w:ilvl w:val="0"/>
          <w:numId w:val="6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Из пищеварительного канала проникновению микробов и ядов в организм препятствует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наружная соединительно-тканная оболочка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толстый слой гладких мышц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слизистая оболочка;</w:t>
      </w:r>
    </w:p>
    <w:p>
      <w:pPr>
        <w:pStyle w:val="Normal"/>
        <w:ind w:left="1065" w:hanging="357"/>
        <w:rPr/>
      </w:pPr>
      <w:r>
        <w:rPr/>
        <w:t>г) способность пищи передвигаться по кишечнику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3"/>
      </w:tblGrid>
      <w:tr>
        <w:trPr/>
        <w:tc>
          <w:tcPr>
            <w:tcW w:w="496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Какой цифрой обозначена на рисунке доля коры головного мозга наиболее развитая у человека по сравнению с млекопитающими животными?</w:t>
            </w:r>
          </w:p>
          <w:p>
            <w:pPr>
              <w:pStyle w:val="Normal"/>
              <w:ind w:left="72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1;</w:t>
              <w:br/>
              <w:t>б) 2;</w:t>
              <w:br/>
              <w:t xml:space="preserve">в) 3; </w:t>
              <w:br/>
              <w:t>г) 4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2400300" cy="17062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Жизненная емкость легких увеличивается благодаря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развитию мышц, способных изменять глубину вдоха и выдоха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увеличению скорости движения крови в капиллярах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увеличению растяжимости легочной ткани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совершенствованию нервной и гуморальной регуляции.</w:t>
      </w:r>
    </w:p>
    <w:p>
      <w:pPr>
        <w:pStyle w:val="Normal"/>
        <w:numPr>
          <w:ilvl w:val="0"/>
          <w:numId w:val="6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Интенсивность обмена веществ у теплокровных животных и человека объясняется тем, что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продукты жизнедеятельности быстрее удаляются из организма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клетки снабжаются большим количеством кислорода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в клетки тела поступает много питательных веществ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плазматическая мембрана становится более проницаемой.</w:t>
      </w:r>
    </w:p>
    <w:p>
      <w:pPr>
        <w:pStyle w:val="Normal"/>
        <w:numPr>
          <w:ilvl w:val="0"/>
          <w:numId w:val="6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кончательный анализ высоты, силы и характера звука осуществляется в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нутреннем ухе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слуховом нерве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слуховой зоне коры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барабанной перепонке.</w:t>
      </w:r>
    </w:p>
    <w:p>
      <w:pPr>
        <w:pStyle w:val="Normal"/>
        <w:numPr>
          <w:ilvl w:val="0"/>
          <w:numId w:val="6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рганами лимфатической системы НЕ являются лимфатические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ены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капилляры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сосуды;</w:t>
      </w:r>
    </w:p>
    <w:p>
      <w:pPr>
        <w:pStyle w:val="Normal"/>
        <w:ind w:left="708" w:hanging="0"/>
        <w:rPr/>
      </w:pPr>
      <w:r>
        <w:rPr/>
        <w:t>г) узлы.</w:t>
      </w:r>
    </w:p>
    <w:tbl>
      <w:tblPr>
        <w:tblW w:w="96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708"/>
      </w:tblGrid>
      <w:tr>
        <w:trPr>
          <w:trHeight w:val="1320" w:hRule="atLeast"/>
        </w:trPr>
        <w:tc>
          <w:tcPr>
            <w:tcW w:w="49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Какой цифрой на рисунке обозначен орган, в котором образуются сперматозоиды</w:t>
            </w:r>
          </w:p>
          <w:p>
            <w:pPr>
              <w:pStyle w:val="Normal"/>
              <w:ind w:left="1065" w:hanging="357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а) 1;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б) 4;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в) 5;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г) 7.</w:t>
            </w:r>
          </w:p>
        </w:tc>
        <w:tc>
          <w:tcPr>
            <w:tcW w:w="4708" w:type="dxa"/>
            <w:tcBorders/>
          </w:tcPr>
          <w:p>
            <w:pPr>
              <w:pStyle w:val="Normal"/>
              <w:ind w:left="714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1848485" cy="2276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2905" t="-13" r="2416" b="3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 корковом слое почек находятся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извитые канальцы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капсулы нефронов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петли Генле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собирательные трубочки.</w:t>
      </w:r>
    </w:p>
    <w:p>
      <w:pPr>
        <w:pStyle w:val="Normal"/>
        <w:numPr>
          <w:ilvl w:val="0"/>
          <w:numId w:val="6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Согласно взглядам Ч.Дарвина, для эволюции не имеет значения изменчивость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комбинативная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коррелятивная, или соотносительная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определенная, или групповая;</w:t>
      </w:r>
    </w:p>
    <w:p>
      <w:pPr>
        <w:pStyle w:val="Normal"/>
        <w:ind w:left="1065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неопределенная, или индивидуальная.</w:t>
      </w:r>
    </w:p>
    <w:p>
      <w:pPr>
        <w:pStyle w:val="Normal"/>
        <w:numPr>
          <w:ilvl w:val="0"/>
          <w:numId w:val="6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Пример предостерегающей окраски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ярко-красная окраска цветка у розы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ярко-красная окраска у божьей коровки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сходство в окраске брюшка у мухи-журчалки и осы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сходство в окраске и форме тела гусеницы бабочки-пяденицы с сучком.</w:t>
      </w:r>
    </w:p>
    <w:p>
      <w:pPr>
        <w:pStyle w:val="Normal"/>
        <w:numPr>
          <w:ilvl w:val="0"/>
          <w:numId w:val="6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 результате дивергенции в ходе эволюции возникли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роющие конечности у обыкновенного и сумчатого кротов;</w:t>
      </w:r>
    </w:p>
    <w:p>
      <w:pPr>
        <w:pStyle w:val="Normal"/>
        <w:shd w:fill="FFFFFF" w:val="clear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форма тела и способы передвижения у акулы и дельфинов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зубные системы у млекопитающих, принадлежащих к разным отрядам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сходное строение глаз у головоногих моллюсков и позвоночных животных.</w:t>
      </w:r>
    </w:p>
    <w:p>
      <w:pPr>
        <w:pStyle w:val="Normal"/>
        <w:numPr>
          <w:ilvl w:val="0"/>
          <w:numId w:val="6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Новые митохондрии образуются в клетке в результате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деления и роста лизосом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деления и роста других митохондрий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синтеза, протекающего в ядре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выпячивания мембран аппарата Гольджи.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актериальные клетки размножаются: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при помощи спор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б) прямым делением надвое; 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при помощи половых клеток;</w:t>
      </w:r>
    </w:p>
    <w:p>
      <w:pPr>
        <w:pStyle w:val="Normal"/>
        <w:ind w:left="709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в неблагоприятных условиях при помощи спор, в благоприятных – при помощи половых клеток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косистеме болота грибы: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разлагают органические вещества до минеральных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осуществляют хемосинтез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аккумулируют солнечную энергию; 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создают органические вещества из неорганических.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им из наиболее негативных результатов чрезмерного использования антибиотиков является: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адаптация лечимой особи к повышающейся концентрации лекарства; 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б) стимуляция выработки антител;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в) появление бактериальных штаммов, устойчивых к антибиотикам; 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повышение частоты мутаций в организме. </w:t>
      </w:r>
    </w:p>
    <w:p>
      <w:pPr>
        <w:pStyle w:val="Normal"/>
        <w:numPr>
          <w:ilvl w:val="0"/>
          <w:numId w:val="6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Фототаксис является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экологическим признаком определенных видов затененных и незатененных местообитаний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количеством света, необходимым для развития растений за определенное время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ориентационным движением (например, водорослей), вызываемых светом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отношением между ростом личинок насекомых и условиями освещения.</w:t>
      </w:r>
    </w:p>
    <w:p>
      <w:pPr>
        <w:pStyle w:val="Normal"/>
        <w:numPr>
          <w:ilvl w:val="0"/>
          <w:numId w:val="6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акая из полостей у ланцетника формируется последней?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Бластоцель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б) гастроцель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целом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ru-RU"/>
        </w:rPr>
        <w:t xml:space="preserve">г) невроцель.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  <w:lang w:val="ru-RU"/>
        </w:rPr>
        <w:t xml:space="preserve">Часть II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Пигменты высших растений:</w:t>
      </w:r>
    </w:p>
    <w:p>
      <w:pPr>
        <w:pStyle w:val="Normal"/>
        <w:ind w:left="502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хлорофилл; 2) миоглобин; 3) фикоцианин; 4) каротин; 5) ксантофилл; 6) фикоэритрин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1, 5, 6;</w:t>
        <w:br/>
        <w:t xml:space="preserve">б) 1, 3, 4, 6; </w:t>
        <w:br/>
        <w:t>в) 1, 2, 4, 5;</w:t>
        <w:br/>
        <w:t>г) 1, 4, 5, 6;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д) 1, 4, 5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Появление голосеменных растений сопровождалось следующими ароморфозами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формированием зародышевого мешка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2) возникновением завязи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двойным оплодотворением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4) формированием эндосперма – питательной ткани для зародыша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5) возникновением пыльцевой трубки;</w:t>
      </w:r>
    </w:p>
    <w:p>
      <w:pPr>
        <w:pStyle w:val="Normal"/>
        <w:ind w:left="502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6) образованием семени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2, 3, 5; 6</w:t>
        <w:br/>
        <w:t xml:space="preserve">б) 1, 4, 6; </w:t>
        <w:br/>
        <w:t xml:space="preserve">в) 4, 5, 6; </w:t>
        <w:br/>
        <w:t>г) 2, 5, 6;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д) 1, 4, 6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Группы хордовых, у представителей которых отсутствует клоака и имеется мочеиспускательный канал:</w:t>
      </w:r>
    </w:p>
    <w:p>
      <w:pPr>
        <w:pStyle w:val="Normal"/>
        <w:ind w:left="502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костные рыбы; 2) амфибии; 3) рептилии; 4) птицы; 5) плацентарные млекопитающие; 6) хрящевые рыбы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2, 4, 5;</w:t>
        <w:br/>
        <w:t xml:space="preserve">б) 1, 5, 6; </w:t>
        <w:br/>
        <w:t xml:space="preserve">в) 4, 3, 5; </w:t>
        <w:br/>
        <w:t>г) 2, 5, 6;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д) 1, 3, 5, 6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кольчатых червей впервые в процессе эволюции животных появились следующие признаки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 трехслойность; 2) выделительная система; 3) кровеносная система; 4) сквозной кишечник; 5) сегментарное тело; 6) вторичная полость тела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3, 4, 5;</w:t>
        <w:br/>
        <w:t>б) 3, 5; 6;</w:t>
        <w:br/>
        <w:t>в) 4, 5; 6;</w:t>
        <w:br/>
        <w:t>г) 2, 3, 5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1, 5;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бесхвостых амфибий артериальная кровь течет по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легочным венам; 2) кожным венам; 3) кожно-легочным артериям; 4) сонным артериям; 5) дугам аорты; 6) полым венам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1, 2, 4;</w:t>
        <w:br/>
        <w:t xml:space="preserve">б) 1, 3, 5; </w:t>
        <w:br/>
        <w:t>в) 2, 4, 5;</w:t>
        <w:br/>
        <w:t>г) 2, 3, 4; 5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1, 5,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Ионы Са</w:t>
      </w:r>
      <w:r>
        <w:rPr>
          <w:rFonts w:cs="Times New Roman"/>
          <w:b/>
          <w:sz w:val="24"/>
          <w:szCs w:val="24"/>
          <w:vertAlign w:val="superscript"/>
          <w:lang w:val="ru-RU"/>
        </w:rPr>
        <w:t>2+</w:t>
      </w:r>
      <w:r>
        <w:rPr>
          <w:rFonts w:cs="Times New Roman"/>
          <w:b/>
          <w:sz w:val="24"/>
          <w:szCs w:val="24"/>
          <w:lang w:val="ru-RU"/>
        </w:rPr>
        <w:t>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участвуют в каскаде свертывания крови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2) в больших количествах угнетают сердечную деятельность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обеспечивают постоянство внутренней среды организма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4) участвуют в формировании костей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5) участвуют в мышечном сокращении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6) входят с состав гормонов щитовидной железы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3, 4, 5;</w:t>
        <w:br/>
        <w:t xml:space="preserve">б) 1, 2, 5; </w:t>
        <w:br/>
        <w:t>в) 1, 4; 5;</w:t>
        <w:br/>
        <w:t>г) 2, 4, 5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1, 5,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Факторы, обуславливающие мышечные боли и чувство утомления при чрезмерных нагрузках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усиление бескислородного расщепления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2) временная блокада центростремительных нервных импульсов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накопление в тканях мышц избытка уксусной кислоты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4) временная блокада центробежных нервных импульсов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5) недостаточное кровоснабжение и временное кислородное голодание; 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6) накопление в тканях мышц избытка молочной кислоты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1, 3, 4;</w:t>
        <w:br/>
        <w:t xml:space="preserve">б) 3, 5, 6; </w:t>
        <w:br/>
        <w:t>в) 1, 4, 5;</w:t>
        <w:br/>
        <w:t>г) 2, 3, 4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1, 5,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рганы, производящие тепло в организме человека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гладкая мускулатура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2) печень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почки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4) скелетная мускулатура; 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5) бурый жир; 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6) желтый жир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1, 2, 4;</w:t>
        <w:br/>
        <w:t>б) 3, 5, 6;</w:t>
        <w:br/>
        <w:t>в) 1, 4, 5;</w:t>
        <w:br/>
        <w:t>г) 2, 4, 5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2, 4,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Для медленного сна характерно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учащение дыхания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2) активное сокращение мимической мускулатуры; 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движения глазных яблок под закрытыми веками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4) урежение пульса; 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5) колебания биоэлектрической активности мозга с частотой 1-3 Гц; 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6) падение уровня обмена веществ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1, 2, 4;</w:t>
        <w:br/>
        <w:t>б) 4, 5, 6;</w:t>
        <w:br/>
        <w:t>в) 1, 2, 5;</w:t>
        <w:br/>
        <w:t>г) 2, 3, 4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2, 4,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Укажите примеры общей дегенерации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) отсутствие органов пищеварения у ленточных червей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2) отсутствие шерстного покрова у слона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3) отсутствие органов зрения у бычьего цепня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4) редукция хорды у взрослой формы асцидии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5) наличие ползучего стебля у земляники;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6) отсутствие конечностей у змей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1, 2, 4;</w:t>
        <w:br/>
        <w:t>б) 1, 3, 4;</w:t>
        <w:br/>
        <w:t>в) 1, 2, 5;</w:t>
        <w:br/>
        <w:t>г) 1, 2, 3;</w:t>
      </w:r>
    </w:p>
    <w:p>
      <w:pPr>
        <w:pStyle w:val="Normal"/>
        <w:ind w:left="708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) 2, 4, 6.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  <w:lang w:val="ru-RU"/>
        </w:rPr>
        <w:t xml:space="preserve">Часть III. Вам  предлагаются тестовые задания в виде суждений, с каждым из которых следует либо согласиться, либо отклонить. В матрице ответов вы должны указать вариант ответа «да» или «нет». Максимальное количество баллов, которое можно набрать, определяется из расчета: 1 балл за правильный ответ на каждое суждение. 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ианобактерии – единственные из прокариот, обладающие способностью к фотосинтезу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рибы питаются путем всасывания питательных веществ из окружающей среды всем телом; при этом для них характерно внешнее пищеварени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У корнеотпрысковых растений корень выполняет функцию размножен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У папоротников зигота сразу после оплодотворения покидает заросток и развивается самостоятельно, постепенно формируя взрослое растени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скариды не выходят из кишечника вместе с экскрементами, так как могут прикрепляться к стенке кишки с помощью специальных присосок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роцессе эволюции головоногих моллюсков нога преобразовалась в щупальца, сместившиеся на голову и окружающие  ротовое отверстие, и мускульную коническую трубку – воронку (сифон).</w:t>
      </w:r>
    </w:p>
    <w:p>
      <w:pPr>
        <w:pStyle w:val="Style91"/>
        <w:widowControl/>
        <w:numPr>
          <w:ilvl w:val="0"/>
          <w:numId w:val="2"/>
        </w:numPr>
        <w:spacing w:lineRule="auto" w:line="360"/>
        <w:jc w:val="left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Благодаря появлению второго круга кровообращения органы и ткани земноводных снабжаются «чистой» артериальной кровью.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cs="Times New Roman"/>
          <w:sz w:val="24"/>
          <w:szCs w:val="24"/>
        </w:rPr>
        <w:t>Обязательным элементом скелета плечевого пояса млекопитающих являются ключицы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ндриты и аксон являются взаимозаменяемыми структурами нейрона, поскольку по ним электрические импульсы могут распространяться в обоих направлениях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краска волос обусловлена наличием в них пигментов, образуемых меланоцитами; поседение волос связано с уменьшением  содержания пигментов и накоплением пузырьков воздуха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условиях невесомости вестибулярный анализатор частично перестает функционировать по причине отсутствия силы тяжест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Двенадцатиперстную кишку образно называют «гипофизом» пищеварительной системы, так как именно в ней сосредоточено наибольшее количество одноклеточных эндокринных желез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Однажды  исчезнувшая группа организмов может появиться вновь, если ее потомки попадут в прежние условия существован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По Ч. Дарвину, в борьбе за существование на первом месте стоит борьба за собственную жизнь, на втором – борьба за размножени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Частичная зависимость от температуры окружающей среды у низших млекопитающих свидетельствует о том, что в эволюции шло постепенное совершенствование системы терморегуляции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оль живых организмов в процессах круговорота веществ практически равна нулю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чинами вымирания амфибий в пермском периоде палеозойской эры явились ухудшение климатических условий и истребление их подвижными хищными рептилиями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тоз, с помощью которого осуществляется дробление у зародыша, ничем не отличается от митотического деления соматических клеток взрослого организма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збыток структурных элементов и связей между ними позволяет повысить надежность биосистем и их устойчивость к повреждающим факторам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пуляционные волны в недавнем прошлом играли заметную роль в антропогенезе.</w:t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b/>
          <w:sz w:val="24"/>
          <w:szCs w:val="24"/>
        </w:rPr>
        <w:t xml:space="preserve">Часть IV. Вам предлагаются тестовые задания, требующие установления соответствия. Заполните матрицу ответа в соответствии с требованиями заданий. Максимальное количество баллов, которое можно набрать – </w:t>
      </w:r>
      <w:r>
        <w:rPr>
          <w:rFonts w:cs="Times New Roman"/>
          <w:b/>
          <w:sz w:val="24"/>
          <w:szCs w:val="24"/>
          <w:lang w:val="en-US"/>
        </w:rPr>
        <w:t>4</w:t>
      </w:r>
      <w:r>
        <w:rPr>
          <w:rFonts w:cs="Times New Roman"/>
          <w:b/>
          <w:sz w:val="24"/>
          <w:szCs w:val="24"/>
        </w:rPr>
        <w:t>5.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Установите соответствие  между названием растения и происхождением образующихся у них клубней.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ind w:right="0" w:firstLine="54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Метаморфозы</w:t>
      </w:r>
    </w:p>
    <w:p>
      <w:pPr>
        <w:pStyle w:val="Style16"/>
        <w:keepLines/>
        <w:widowControl w:val="false"/>
        <w:ind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Клубни стеблевого (побегового) происхождения</w:t>
      </w:r>
    </w:p>
    <w:p>
      <w:pPr>
        <w:pStyle w:val="Style16"/>
        <w:keepLines/>
        <w:widowControl w:val="false"/>
        <w:ind w:right="0"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Клубни корневого происхождения 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Растения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Георгин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кольраби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батат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картофель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 топинамбур;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) чистяк.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336"/>
        <w:gridCol w:w="1335"/>
        <w:gridCol w:w="1335"/>
        <w:gridCol w:w="1332"/>
        <w:gridCol w:w="1335"/>
        <w:gridCol w:w="1336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морфоз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собенности строения брюхоногих, двустворчатых и головоногих моллюсков.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Класс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А. Брюхоногие моллюски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Б. Двустворчатые моллюски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. Головоногие моллюски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ризнаки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 Роговые челюсти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просто устроенные глаза в виде глазных пузырьков с хрусталиком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) непарное легкое: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отсутствие головы, упрощенная нервная система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) большие глаза, по строению сходные с человеческими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) чернильная железа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) мускульная воронка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) развитый мозг в хрящевой капсуле;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) вводный и выводной сифоны.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932"/>
        <w:gridCol w:w="932"/>
        <w:gridCol w:w="933"/>
        <w:gridCol w:w="932"/>
        <w:gridCol w:w="938"/>
        <w:gridCol w:w="937"/>
        <w:gridCol w:w="933"/>
        <w:gridCol w:w="933"/>
        <w:gridCol w:w="934"/>
      </w:tblGrid>
      <w:tr>
        <w:trPr>
          <w:trHeight w:val="39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изна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Некоторые отделы головного мозга и врожденные рефлексы, осуществляемые при их участ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5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Рефлексы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Отделы мозга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numPr>
                <w:ilvl w:val="0"/>
                <w:numId w:val="7"/>
              </w:numPr>
              <w:ind w:left="720" w:right="0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рительные ориентировочные рефлексы;</w:t>
            </w:r>
          </w:p>
          <w:p>
            <w:pPr>
              <w:pStyle w:val="Style16"/>
              <w:keepLines/>
              <w:widowControl w:val="false"/>
              <w:numPr>
                <w:ilvl w:val="0"/>
                <w:numId w:val="7"/>
              </w:numPr>
              <w:ind w:left="720" w:right="0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менение величины зрачка в зависимости от яркости света;</w:t>
            </w:r>
          </w:p>
          <w:p>
            <w:pPr>
              <w:pStyle w:val="Style16"/>
              <w:keepLines/>
              <w:widowControl w:val="false"/>
              <w:numPr>
                <w:ilvl w:val="0"/>
                <w:numId w:val="7"/>
              </w:numPr>
              <w:ind w:left="720" w:right="0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ыхательные рефлексы</w:t>
            </w:r>
          </w:p>
          <w:p>
            <w:pPr>
              <w:pStyle w:val="Style16"/>
              <w:keepLines/>
              <w:widowControl w:val="false"/>
              <w:numPr>
                <w:ilvl w:val="0"/>
                <w:numId w:val="7"/>
              </w:numPr>
              <w:ind w:left="720" w:right="0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уховые ориентировочные рефлексы;</w:t>
            </w:r>
          </w:p>
          <w:p>
            <w:pPr>
              <w:pStyle w:val="Style16"/>
              <w:keepLines/>
              <w:widowControl w:val="false"/>
              <w:numPr>
                <w:ilvl w:val="0"/>
                <w:numId w:val="7"/>
              </w:numPr>
              <w:ind w:left="720" w:right="0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ердечно-сосудистые рефлексы;</w:t>
            </w:r>
          </w:p>
          <w:p>
            <w:pPr>
              <w:pStyle w:val="Style16"/>
              <w:keepLines/>
              <w:widowControl w:val="false"/>
              <w:numPr>
                <w:ilvl w:val="0"/>
                <w:numId w:val="7"/>
              </w:numPr>
              <w:ind w:left="720" w:right="0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щевые рефлексы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) задний мозг</w:t>
            </w:r>
          </w:p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) средний мозг</w:t>
            </w:r>
          </w:p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6"/>
        <w:keepLines/>
        <w:widowControl w:val="false"/>
        <w:ind w:left="78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401"/>
        <w:gridCol w:w="1394"/>
        <w:gridCol w:w="1397"/>
        <w:gridCol w:w="1500"/>
        <w:gridCol w:w="1395"/>
        <w:gridCol w:w="1399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Части моз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Отделы моз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napToGrid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keepLines/>
        <w:widowControl w:val="false"/>
        <w:ind w:left="78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44"/>
        <w:rPr/>
      </w:pPr>
      <w:r>
        <w:rPr/>
        <w:t>Установите соответствие между задачами исследования и научными методами , с помощью которых их решают.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3672"/>
      </w:tblGrid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исследован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ые методы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ачественного и количественного состава веществ клетки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бъёмного изображения клетки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роения отдельных клеточных структур (плазмалеммы, хлоропласта и т.п.)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окализации в клетке биохимических процессов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бщего строения клеток и определенных процессов их жизнедеятельности (деления  и т.п.)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труктуры молекулы ДНК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характера наследования некоторых признаков у человека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и анализ смесей веществ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закономерностей появления и развития организмов, усложнения их структуры и функции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оли среды и наследственности в формировании признаков у человек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моделирование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иохимический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ветовая микроскоп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тод меченых атомов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генеалогический метод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растровая (сканирующая) электронная микроскоп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хроматограф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электронная микроскоп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) близнецовый метод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) исторический метод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) рентгеноструктурный анализ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0" w:after="144"/>
        <w:ind w:left="12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07"/>
        <w:gridCol w:w="807"/>
        <w:gridCol w:w="807"/>
        <w:gridCol w:w="806"/>
        <w:gridCol w:w="810"/>
        <w:gridCol w:w="808"/>
        <w:gridCol w:w="809"/>
        <w:gridCol w:w="810"/>
        <w:gridCol w:w="810"/>
        <w:gridCol w:w="806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исслед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ые мет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keepLines/>
        <w:widowControl w:val="false"/>
        <w:ind w:left="78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>
          <w:rFonts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ите рисунок, иллюстрирующий различные трофические связи грибов. Соотнесите номера грибов, обозначенных на рисунке, с экологическими группами, к которым они относятся.</w:t>
      </w:r>
    </w:p>
    <w:p>
      <w:pPr>
        <w:pStyle w:val="Style16"/>
        <w:keepLines/>
        <w:widowControl w:val="false"/>
        <w:ind w:left="78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ind w:left="78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903345" cy="5126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512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Lines/>
        <w:widowControl w:val="false"/>
        <w:ind w:left="78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413"/>
        <w:gridCol w:w="2592"/>
        <w:gridCol w:w="1818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ая групп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протро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биотроф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разит 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44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spacing w:before="0" w:after="144"/>
        <w:ind w:left="90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924" w:gutter="0" w:header="539" w:top="641" w:footer="924" w:bottom="9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cs="Times New Roman"/>
        <w:i/>
        <w:i/>
        <w:lang w:val="ru-RU"/>
      </w:rPr>
    </w:pPr>
    <w:r>
      <w:rPr>
        <w:rFonts w:cs="Times New Roman"/>
        <w:i/>
        <w:lang w:val="ru-RU"/>
      </w:rPr>
      <w:t>Биология МЭ 2018/2019</w:t>
    </w:r>
  </w:p>
  <w:p>
    <w:pPr>
      <w:pStyle w:val="Header"/>
      <w:ind w:right="360" w:hanging="0"/>
      <w:jc w:val="right"/>
      <w:rPr>
        <w:rFonts w:cs="Times New Roman"/>
        <w:i/>
        <w:i/>
        <w:lang w:val="ru-RU"/>
      </w:rPr>
    </w:pPr>
    <w:r>
      <w:rPr>
        <w:rFonts w:cs="Times New Roman"/>
        <w:i/>
        <w:lang w:val="ru-RU"/>
      </w:rPr>
      <w:t xml:space="preserve">Вологодская область </w:t>
    </w:r>
  </w:p>
  <w:p>
    <w:pPr>
      <w:pStyle w:val="Header"/>
      <w:ind w:right="360" w:hanging="0"/>
      <w:jc w:val="right"/>
      <w:rPr/>
    </w:pPr>
    <w:r>
      <w:rPr>
        <w:rFonts w:cs="Times New Roman"/>
        <w:i/>
        <w:lang w:val="ru-RU"/>
      </w:rPr>
      <w:t>1</w:t>
    </w:r>
    <w:r>
      <w:rPr>
        <w:rFonts w:cs="Times New Roman"/>
        <w:i/>
        <w:lang w:val="en-US"/>
      </w:rPr>
      <w:t xml:space="preserve">0 </w:t>
    </w:r>
    <w:r>
      <w:rPr>
        <w:rFonts w:cs="Times New Roman"/>
        <w:i/>
        <w:lang w:val="ru-RU"/>
      </w:rPr>
      <w:t>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uk-UA" w:bidi="hi-IN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  <w:lang w:val="ru-RU" w:bidi="ar-SA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rial">
    <w:name w:val="Стиль Arial"/>
    <w:basedOn w:val="Style13"/>
    <w:qFormat/>
    <w:rPr>
      <w:rFonts w:ascii="Times New Roman" w:hAnsi="Times New Roman" w:cs="Times New Roman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basedOn w:val="Style13"/>
    <w:qFormat/>
    <w:rPr>
      <w:rFonts w:cs="Arial"/>
      <w:lang w:val="uk-UA" w:bidi="hi-IN"/>
    </w:rPr>
  </w:style>
  <w:style w:type="character" w:styleId="Style15">
    <w:name w:val="Нижний колонтитул Знак"/>
    <w:basedOn w:val="Style13"/>
    <w:qFormat/>
    <w:rPr>
      <w:rFonts w:cs="Arial"/>
      <w:lang w:val="uk-UA" w:bidi="hi-IN"/>
    </w:rPr>
  </w:style>
  <w:style w:type="character" w:styleId="5">
    <w:name w:val="Заголовок 5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ial127">
    <w:name w:val="Стиль Arial Первая строка:  127 см"/>
    <w:basedOn w:val="Normal"/>
    <w:qFormat/>
    <w:pPr/>
    <w:rPr>
      <w:rFonts w:ascii="Arial" w:hAnsi="Arial" w:cs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ru-RU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360"/>
      <w:jc w:val="both"/>
    </w:pPr>
    <w:rPr>
      <w:rFonts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24" w:leader="none"/>
        <w:tab w:val="right" w:pos="98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3:39:00Z</dcterms:created>
  <dc:creator>a</dc:creator>
  <dc:description/>
  <cp:keywords/>
  <dc:language>en-US</dc:language>
  <cp:lastModifiedBy>Андрей</cp:lastModifiedBy>
  <cp:lastPrinted>2014-10-13T14:01:00Z</cp:lastPrinted>
  <dcterms:modified xsi:type="dcterms:W3CDTF">2018-10-06T10:27:00Z</dcterms:modified>
  <cp:revision>138</cp:revision>
  <dc:subject/>
  <dc:title/>
</cp:coreProperties>
</file>